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045555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229004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